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,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твержденной 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рода Шарыпово красноярского края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т 13.10.2017 № 210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0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городского  бюджетов и внебюджетных средст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247169,80  тыс. рублей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городского бюджета 220408,5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6680,6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80,65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23074,4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1877,4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396,4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44,1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5377,45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05,33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72,12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35377,45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05,33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72,12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35377,45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05,33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72,12. рублей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городской бюдж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муниципального бюджета осуществляет финансовое управление Администрации горо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8:00Z</dcterms:created>
  <dc:creator>slotina</dc:creator>
  <dc:description/>
  <cp:keywords/>
  <dc:language>en-US</dc:language>
  <cp:lastModifiedBy>Олеся</cp:lastModifiedBy>
  <cp:lastPrinted>2017-10-19T15:47:00Z</cp:lastPrinted>
  <dcterms:modified xsi:type="dcterms:W3CDTF">2017-10-19T08:51:00Z</dcterms:modified>
  <cp:revision>151</cp:revision>
  <dc:subject/>
  <dc:title/>
</cp:coreProperties>
</file>